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aska Education Plan – Technology - REVISED</w:t>
      </w:r>
    </w:p>
    <w:p>
      <w:pPr>
        <w:pStyle w:val="Heading1"/>
        <w:ind w:left="0" w:right="720" w:hanging="0"/>
        <w:rPr/>
      </w:pPr>
      <w:r>
        <w:rPr>
          <w:sz w:val="24"/>
        </w:rPr>
        <w:t xml:space="preserve">Action 1: Empower students by </w:t>
      </w:r>
      <w:r>
        <w:rPr>
          <w:i/>
          <w:sz w:val="24"/>
        </w:rPr>
        <w:t>providing a learning environment that personalizes their education and engages</w:t>
      </w:r>
      <w:r>
        <w:rPr>
          <w:sz w:val="24"/>
        </w:rPr>
        <w:t xml:space="preserve"> them as active partners in their own learning through technolo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7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3510"/>
        <w:gridCol w:w="2520"/>
        <w:gridCol w:w="3240"/>
        <w:gridCol w:w="1540"/>
        <w:gridCol w:w="10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 to accomplish goal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upon what is currently in pla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responsi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to accomplish action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date for completion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vide options for students to pursue a variety of educational paths (i.e. online courses)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stance Learning Inititiaves are in place, but they should require a vetting process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Individualized Learning Paths for each student formed through partnerships between students, parents, and teachers.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dards-Based Inititia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vide opportunities for interdisciplinary, project-based learning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udents will have opportunities to be leaders and facilitators instead of passive participant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laska Education Plan - Technology</w:t>
      </w:r>
    </w:p>
    <w:p>
      <w:pPr>
        <w:pStyle w:val="Normal"/>
        <w:rPr>
          <w:b/>
          <w:b/>
        </w:rPr>
      </w:pPr>
      <w:r>
        <w:rPr>
          <w:b/>
        </w:rPr>
        <w:t>Action 2: Ensure that teachers have the training to effectively use technology to support instruc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3540"/>
        <w:gridCol w:w="2520"/>
        <w:gridCol w:w="3240"/>
        <w:gridCol w:w="1540"/>
        <w:gridCol w:w="10"/>
      </w:tblGrid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 to accomplish goal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upon what is currently in pla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responsi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to accomplish action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date for completion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se technology to deliver PD - (differentiated, online blended learning, distance ed - synchronous and asynchronous, CoL)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L, AASB, SETDA/ISTE, ASTE, STATEWIDE MENOTRING PROGRAM, ASDN, AkDEC, UA System, Inter-district Audio/video conferenceing pd, SERRC, Digital Clearinghouse.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"Building upon list"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igital equity means that teachers, administrators, parents, and students know how to use and stay safe when using social networking tools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llaborative Professional Learning Communitie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specting individu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ibutions, realities, and starting points (research isn't always relevant for  all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search guides PD models for 21st century learning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nt to become a National Model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e-Service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Teacher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Administration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Student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Parent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(continuous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D in partnership with existing organizations (i.e., mentor program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D for every teacher re: 21st century teaching and learning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ska Education Plan - Technology</w:t>
      </w:r>
    </w:p>
    <w:p>
      <w:pPr>
        <w:pStyle w:val="Normal"/>
        <w:rPr/>
      </w:pPr>
      <w:r>
        <w:rPr>
          <w:b/>
        </w:rPr>
        <w:t xml:space="preserve">Action 3: Establish and maintain a statewide public </w:t>
      </w:r>
      <w:r>
        <w:rPr>
          <w:b/>
          <w:i/>
        </w:rPr>
        <w:t>(terrestrial)</w:t>
      </w:r>
      <w:r>
        <w:rPr>
          <w:b/>
        </w:rPr>
        <w:t xml:space="preserve"> telecommunications network that provides the opportunity for instruction, communication and distance educ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3546"/>
        <w:gridCol w:w="2520"/>
        <w:gridCol w:w="3240"/>
        <w:gridCol w:w="1540"/>
        <w:gridCol w:w="10"/>
      </w:tblGrid>
      <w:tr>
        <w:trPr/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 to accomplish goal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upon what is currently in pla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responsi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to accomplish action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date for completion</w:t>
            </w:r>
          </w:p>
        </w:tc>
      </w:tr>
      <w:tr>
        <w:trPr/>
        <w:tc>
          <w:tcPr>
            <w:tcW w:w="28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mmediately form an adhoc committee with the goal of forming a consortium by May 1, 2009 - Statewide Terrestrial Broadband Backbone Consortium.</w:t>
            </w:r>
          </w:p>
        </w:tc>
        <w:tc>
          <w:tcPr>
            <w:tcW w:w="35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llite, Microwave, Fiber segments, School District networks, health consortium.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districts, State Government agencies(DEED), Federal government, Telcos, Everyone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Districts. Libraries, Health Organizations, DEED, Telcos, Military, Higher ed, AKDEC, Municipal League, Chamber of Commerce, Tribal Councils, Regional Corporations.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ne page vision and mission statemen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yze existing terrestrial broadband schemes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dentify stakeholders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keholders perform quantitative measurements of connectivity/ operability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tain providers to develop schemas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velop strategies for getting what we need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fine our needs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ska Education Plan - Technology</w:t>
      </w:r>
    </w:p>
    <w:p>
      <w:pPr>
        <w:pStyle w:val="Normal"/>
        <w:rPr>
          <w:b/>
          <w:b/>
        </w:rPr>
      </w:pPr>
      <w:r>
        <w:rPr>
          <w:b/>
        </w:rPr>
        <w:t>Action 4: Implement a system of data collection and reporting of prekindergarten-postsecondary programming so parents, communities, and policy makers can make informed decision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3510"/>
        <w:gridCol w:w="2520"/>
        <w:gridCol w:w="3240"/>
        <w:gridCol w:w="1540"/>
        <w:gridCol w:w="10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 to accomplish goal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upon what is currently in pla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responsi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to accomplish action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date for completion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chools have a web based data system that allows learners and parents access to each child's learning progress.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 systems within school district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D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to provide  and expand the amount  and quality of information available to the       families and communities at larg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CSSA student assessment 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ultiple measures of student, school and district progres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and District Report Card to the Publ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urvey and report the type of SIS each district us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ska Education Plan - Technology</w:t>
      </w:r>
    </w:p>
    <w:p>
      <w:pPr>
        <w:pStyle w:val="Normal"/>
        <w:rPr/>
      </w:pPr>
      <w:r>
        <w:rPr>
          <w:b/>
        </w:rPr>
        <w:t xml:space="preserve">Action 5: Implement health and wellness programs that </w:t>
      </w:r>
      <w:r>
        <w:rPr>
          <w:b/>
          <w:i/>
        </w:rPr>
        <w:t>improve students’ sense of well-being and</w:t>
      </w:r>
      <w:r>
        <w:rPr>
          <w:b/>
        </w:rPr>
        <w:t xml:space="preserve"> address substance abuse, suicide, sex education, bullying, Internet safety, mental </w:t>
      </w:r>
      <w:r>
        <w:rPr>
          <w:b/>
          <w:i/>
        </w:rPr>
        <w:t xml:space="preserve">and physical </w:t>
      </w:r>
      <w:r>
        <w:rPr>
          <w:b/>
        </w:rPr>
        <w:t>health, and personal safety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37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524"/>
        <w:gridCol w:w="2520"/>
        <w:gridCol w:w="3240"/>
        <w:gridCol w:w="1540"/>
        <w:gridCol w:w="10"/>
      </w:tblGrid>
      <w:tr>
        <w:trPr/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 to accomplish goal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upon what is currently in pla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responsi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to accomplish action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date for completion </w:t>
            </w:r>
          </w:p>
        </w:tc>
      </w:tr>
      <w:tr>
        <w:trPr/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velop a comprehensive online safety plan that encourages  steller digital citizenship</w:t>
            </w:r>
          </w:p>
        </w:tc>
        <w:tc>
          <w:tcPr>
            <w:tcW w:w="35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use poli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A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expertise of the parents, communities, tribal organizations, social &amp; civil organization, state agencies, and school districts.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velop and implement a curriculum for internet safety which would include appropriate online behavior, and responses to inappropriate online behavio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Y:\NCLB\Title IID Educational Technology\Current\Tech Working Group\Education Plan.doc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1:20:00Z</dcterms:created>
  <dc:creator>kcalexander</dc:creator>
  <dc:description/>
  <dc:language>en-US</dc:language>
  <cp:lastModifiedBy>cmiller</cp:lastModifiedBy>
  <cp:lastPrinted>2009-09-10T11:22:00Z</cp:lastPrinted>
  <dcterms:modified xsi:type="dcterms:W3CDTF">2009-09-19T01:20:00Z</dcterms:modified>
  <cp:revision>2</cp:revision>
  <dc:subject/>
  <dc:title/>
</cp:coreProperties>
</file>